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02</w:t>
        <w:tab/>
        <w:t>a.</w:t>
        <w:tab/>
        <w:t>Form: Usages of Trade Expressly Incorporated by Refer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02-1</w:t>
        <w:tab/>
        <w:t>Usages of trade incorporated by refer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Usage not embodied in industry, vocation, or trade cod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ach of the usages of trade prevailing in </w:t>
      </w:r>
      <w:r>
        <w:rPr>
          <w:bCs/>
        </w:rPr>
        <w:t>_ _[</w:t>
      </w:r>
      <w:r>
        <w:rPr>
          <w:bCs/>
          <w:iCs/>
        </w:rPr>
        <w:t>describe industry, vocation, or trade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designate location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Usage embodied in industry, vocation, or trade cod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ach of the usages of trade embodied in </w:t>
      </w:r>
      <w:r>
        <w:rPr>
          <w:bCs/>
        </w:rPr>
        <w:t>_ _[</w:t>
      </w:r>
      <w:r>
        <w:rPr>
          <w:bCs/>
          <w:iCs/>
        </w:rPr>
        <w:t>title of industry, vocation, or trade rules or regulations or code</w:t>
      </w:r>
      <w:r>
        <w:rPr>
          <w:bCs/>
        </w:rPr>
        <w:t>]_ _</w:t>
      </w:r>
      <w:r>
        <w:rPr/>
        <w:t xml:space="preserve"> as it may be amended from time to tim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will be a part of this contract and will be used in interpreting all terms to which the usage applies, regardless of the place of performanc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